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7.2013 </w:t>
        <w:tab/>
        <w:tab/>
        <w:tab/>
        <w:tab/>
        <w:tab/>
        <w:tab/>
        <w:tab/>
        <w:tab/>
        <w:tab/>
        <w:tab/>
        <w:t>№ 4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е собственного 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</w:t>
      </w:r>
    </w:p>
    <w:p>
      <w:pPr>
        <w:pStyle w:val="Normal"/>
        <w:rPr/>
      </w:pPr>
      <w:r>
        <w:rPr>
          <w:sz w:val="28"/>
          <w:szCs w:val="28"/>
        </w:rPr>
        <w:t xml:space="preserve">предприним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78 Бюджетного кодекса Российской Федерации, Федеральным законом от 24.07.2007 г. № 209-ФЗ «О развитии малого и среднего предпринимательства в Российской Федерации», долгосрочной целевой программой «Экономическое развитие и инновационная экономика Амурской области на 2012-2014 годы», подпрограммой «Развитие субъектов малого и среднего предпринимательства в Амурской области на 2012-2013 годы», долгосрочной целевой программой «Развитие  малого и среднего предпринимательства в городе Благовещенске на 2012-2014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на развитие собственного дела субъектам малого и среднего предпринимательства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322" w:before="5" w:after="0"/>
        <w:ind w:firstLine="720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становление администрации города Благовещенска от 05.08.2011 г. № 3422 «Об утверждении Порядка предоставления субсидий на развитие собственного дела субъектам малого предприниматель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322" w:before="5" w:after="0"/>
        <w:ind w:firstLine="720"/>
        <w:jc w:val="both"/>
        <w:rPr/>
      </w:pPr>
      <w:r>
        <w:rPr>
          <w:sz w:val="28"/>
          <w:szCs w:val="28"/>
        </w:rPr>
        <w:t>2.2.  Постановление администрации города Благовещенска от 06.10.2011 г. № 4466 «О внесении изменений в Порядок предоставления субсидий на развитие собственного дела субъектам малого предпринимательства, утвержденный постановлением администрации города Благовещенска от 05.08.2011 г. № 3422»;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становление администрации города Благовещенска от 03.09.2012 г. № 4137 «О внесении изменений в Порядок предоставления субсидий на развитие собственного дела субъектам малого предпринимательства, утвержденный постановлением администрации города Благовещенска от 05.08.2011 г. № 3422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322" w:before="5" w:after="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322" w:before="5" w:after="0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лаговещенска А.И.Кузак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Благовещенска                                                                  П.В.Березовский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1:35:00Z</dcterms:created>
  <dc:creator>User</dc:creator>
  <dc:description/>
  <cp:keywords/>
  <dc:language>en-US</dc:language>
  <cp:lastModifiedBy>Zebra</cp:lastModifiedBy>
  <cp:lastPrinted>2013-07-23T16:37:00Z</cp:lastPrinted>
  <dcterms:modified xsi:type="dcterms:W3CDTF">2013-08-02T02:17:00Z</dcterms:modified>
  <cp:revision>21</cp:revision>
  <dc:subject/>
  <dc:title>О внесении изменений в постановление </dc:title>
</cp:coreProperties>
</file>